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KREATIVIT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lang w:val="sv-SE"/>
        </w:rPr>
        <w:t>CALVIN W. TAYLOR (1975)- Kreativiti inovatif ialah kefahaman dan modifikasi andaian asas dan prinsip-prinsip dengan pendekatam alternative. Guru yang kreatif mesti berani mencuba dan mempersembahkan teknik dan idea-idea baru serta membuat banyak eksperimen.</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CALVIN W. TAYLOR - Setiap individu mempunyai bakat masing-masing yang perlu dipupuk dan dicungkil kerana tidak semua bakat yang ada pada individu dapat didedahkan. Mencungkil, memupuk, memperkembangkan dan mempertingkatkan bakat dan keupayaan murid dengan merancang P&amp;P, Melayani perbezaan individu, memotivasikan murid, ganjaran, mengadakan pertandingan, lawatan.</w:t>
      </w:r>
    </w:p>
    <w:p>
      <w:pPr>
        <w:pStyle w:val="Normal"/>
        <w:rPr>
          <w:rFonts w:ascii="Arial" w:hAnsi="Arial" w:cs="Arial"/>
          <w:sz w:val="20"/>
          <w:szCs w:val="20"/>
          <w:lang w:val="sv-SE"/>
        </w:rPr>
      </w:pPr>
      <w:r>
        <w:rPr>
          <w:rFonts w:cs="Arial" w:ascii="Arial" w:hAnsi="Arial"/>
          <w:sz w:val="20"/>
          <w:szCs w:val="20"/>
          <w:lang w:val="sv-SE"/>
        </w:rPr>
      </w:r>
    </w:p>
    <w:p>
      <w:pPr>
        <w:pStyle w:val="Normal"/>
        <w:rPr/>
      </w:pPr>
      <w:r>
        <w:rPr>
          <w:rFonts w:cs="Arial" w:ascii="Arial" w:hAnsi="Arial"/>
          <w:sz w:val="20"/>
          <w:szCs w:val="20"/>
        </w:rPr>
        <w:t>Smith (1966)- apresiasi seni memerlukan logical operation, such as defining, valuing and explai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esiasi melibatkan semua anggota murid- pandang, sentu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resiasi  sebagai kajian mengenai pelukis-pelukis atau pandai tukang mengenai hasil seni mereka termasuk faktur yang mempengaruhi mereka, tema yang dipilih, hal benda, gaya dan stail yang berkait dengan aspek kogni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sv-SE"/>
        </w:rPr>
      </w:pPr>
      <w:r>
        <w:rPr>
          <w:rFonts w:cs="Arial" w:ascii="Arial" w:hAnsi="Arial"/>
          <w:sz w:val="20"/>
          <w:szCs w:val="20"/>
          <w:lang w:val="sv-SE"/>
        </w:rPr>
        <w:t>Kreativiti bermaksud menghasilkan sesuatu yang baru</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Kamus Dewan (1993)- kreativiti sebagai kemampuan/kebolehan mencipta daya kreatif, kekreatifan.</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Victor Lowenfeld (1975) kreativiti merupakan suatu naluri (instinct) semulajadi sejak dilahirkan yang dimiliki oleh setiap orang. Kebolehan mengeluarkan pendapat atau perasaan.</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lang w:val="sv-SE"/>
        </w:rPr>
        <w:t xml:space="preserve">June King Mcfee – kreativiti adalah keupayaan mencipta perlambangan atau idea yang baru, bagi mengemaskini perlambangan yang sedia ada. </w:t>
      </w:r>
      <w:r>
        <w:rPr>
          <w:rFonts w:cs="Arial" w:ascii="Arial" w:hAnsi="Arial"/>
          <w:sz w:val="20"/>
          <w:szCs w:val="20"/>
        </w:rPr>
        <w:t>Creativity is the ability to invent things, symbols and ideas – kebolehan mencipta sesuatu kerja atau organisasi dan berkebolehan mengintergrasikan ide-ide yang membangu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P. Guilford – Creative thinkers are flexible thinkers – orang yang kreatif dapat menyesuaikan dirinya dalan apa jua corak situa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uel Barkan – kreatif terbentuk dari perlakuan individu menerusi perantaraan media-media yang digunakan iaitu kebolehan menggunakan apa juga media yang diberikan kepadany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sv-SE"/>
        </w:rPr>
      </w:pPr>
      <w:r>
        <w:rPr>
          <w:rFonts w:cs="Arial" w:ascii="Arial" w:hAnsi="Arial"/>
          <w:sz w:val="20"/>
          <w:szCs w:val="20"/>
          <w:lang w:val="sv-SE"/>
        </w:rPr>
        <w:t>Ciri kreatif – sensitif (kepekaan), inovatif,  mempunyai keyakinan diri yang tinggi.</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Prof. Ramesh Ganta ( Kakatiya University Bangsa yang mengenepikan Pendidikan Seni dari Kurikulum sekolahnya akan menghasilkan generasi yang berbudaya kekerasan di masa depan kerana kehilangan kepekaan untuk membezakan perkara-perkara baik dan indah dengan buruk dan tidak indah - 1994 kongres International Society for Education Through Art di Asia Pasific.</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Philip Yampolsky (Ford Foundation) – Pendidikan Seni dan pengalaman berkesenian sangat penting untuk pertumbuhan yang sihat untuk anak-anak, baik pertumbuhan mental mahupun pertumbuhan jiwa.</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Victor Lowenfeld (1984) – Peranan Pendidikan Seni Visual yang multidimensional pada dasarnya dapat mengembangkan kemampuan dasar manusia seperti Fisik, perseptual, intelektual, emosional, sosial, kreativiti dan estetik. Pendidikan Seni di setiap tahap dapat membentuk manusia mengembang kepekaan estetik, daya cipta, intuitif, imaginatif, inovatif dan kritis terhadap persekitarannya.</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Al Faruqi – Seni Islam pembawanya adalah benar-benar menjurus ke arah konsep tauhid dan pengabdian kepada Tuhan – bermatlamat kepada perkara-perkara kebaikan dan berakhlak.</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Hadis Rasulullah – Sesungguhnya Allah itu Maha indah dan suka kepada keindahan.</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Sidi Ghazalba – seni kalau tidak dikawal ia akan melampaui batas-batas kesusilaan. Hasil seni mesti bertunjang kepada Mardhatillah ( keredhaan Allah).</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Al Ghazali – Seni tidak menumpu kepada karya seni dalam bentuk fizikal sahaja. Mereka yang taksub dengan kebendaan sahaja tidak akan berjaya menjejaki kebahagian hakiki tetapi terus hanyut dalam kancah kehancuran. Seni menuju kepada Al Falah (jalan Allah) untuk keredhaan Allah dan menghindarkan perkara-perkara yang dilarang Allah.</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Hornby (1974) – Seni berkait dengan hal-hal keindahan atai estetikayang merangkumi aspek jasmani dan kerohanian individu atau masyarakat. Seni ditakrifkan sebagai suatu ciptaan ataupun ekspresi akan sesuatu yang dianggap indah, terutamnya dalam bentuk visual.</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Martin (1986) - seni disifatkan sebagai suatu kegiatan atau proses penciptaan yang memerlukan kemahiran serta pengetahuan untuk melahirkan idea dalam bentuk yang nyata.</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Hauser (1959) - berpendapat seni adalah komunikasi.</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Herbert Read (1959) – seni adalah bentuk-bentuk yang menyenangkan. Seni adalah penjelmaan rasa estetika.</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Preble, Preble dan Frank ( 1999) – Seni Visual menyampaikan pelbagai maksud yang bertolak daripada pemikiran, perasaan dan pengamatan.</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Osborne (1979) - Seni Halus merujuk kepada penghasilan seni yang berkonsep kepada keindahan atau estetika seperti catan, lukisan, arca, cetakan, seni bina, puisi dan muzik.</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Bersoon (1982) – galakan yang diberi kepadada kanak-kanak mengguna deria dan responsemosinya berkeupayaan memperolehi pengalaman yang disediakan menerusi kegiatan seni meningkat keupayaan kanak-kanak dalam membuat pengamatan dan penaksiran.</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Eisner (1980) – kanak-kanak sering berhadapan dengan masalah menggunakan kemampuannya dalam membuat huraian dan seterusnya cuba membina suatu konsep yang sempurna.</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Feldman (1976) – melalaui PSV kanak-kanak dapat meningkatkan kesedaran tentang berlakunya perubahan-perubahan nilai manusia dari semasa ke semasa.</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Brown (1980) – pengalaman kanak-kanak dalam memerhati ketika melukis atau membuat lakaran dapat meningkatkan kebolehan  mereka dalam pengamatan dan memperkayakan pengetahuannya tentang perbezaan-perbezaan setiap objek atau imej tampak di sekeliling mereka.</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Fuller dan Pribble (1982) dan Ross (1983) – kanak-kanak boleh belajar dengan baik dalam melahirkan lukisan-lukisan berunsurkan politik.</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Seni Gunaan merujuk kepada seni berasaskan fungsi seperti produk seni grafik, tekstil, seramik, seni industri, fesyen, fotografi, seni logam halus, seni hiasan dalaman, seni landskap, multimedia dan animasi.</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t>Gott, K &amp; Torrance,P. (1991). Journal of Creative Behaviour, 25(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sv-SE"/>
        </w:rPr>
      </w:pPr>
      <w:r>
        <w:rPr>
          <w:rFonts w:cs="Arial" w:ascii="Arial" w:hAnsi="Arial"/>
          <w:sz w:val="20"/>
          <w:szCs w:val="20"/>
          <w:lang w:val="sv-SE"/>
        </w:rPr>
        <w:t>Drs. Sidi Ghazalba (1977) Pandangan Islam Tentang Kesenian. Kuala Lumpur : Pustaka Antara.</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t>Read ,H.(1977). Meaning of Art. Faber&amp;Faber Ltd Lond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ttp://www.google.com.my/search?hl=en&amp;lr=&amp;cr=countryMY&amp;q=+site:myschoolnet.ppk.kpm.my++seni+visual=peranan=gu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
        <w:r>
          <w:rPr>
            <w:rStyle w:val="InternetLink"/>
            <w:rFonts w:cs="Arial" w:ascii="Arial" w:hAnsi="Arial"/>
            <w:sz w:val="20"/>
            <w:szCs w:val="20"/>
          </w:rPr>
          <w:t>http://myschoolnet.ppk.kpm.my/sp hsp/seni/kbsm/sp pseni kbsm.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3">
        <w:r>
          <w:rPr>
            <w:rStyle w:val="InternetLink"/>
            <w:rFonts w:cs="Arial" w:ascii="Arial" w:hAnsi="Arial"/>
            <w:sz w:val="20"/>
            <w:szCs w:val="20"/>
          </w:rPr>
          <w:t>http://www.senirupa.net/detail.php?id=69</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4">
        <w:r>
          <w:rPr>
            <w:rStyle w:val="InternetLink"/>
            <w:rFonts w:cs="Arial" w:ascii="Arial" w:hAnsi="Arial"/>
            <w:sz w:val="20"/>
            <w:szCs w:val="20"/>
          </w:rPr>
          <w:t>http://www.ppk.kpm.com.my</w:t>
        </w:r>
      </w:hyperlink>
    </w:p>
    <w:p>
      <w:pPr>
        <w:pStyle w:val="Normal"/>
        <w:rPr>
          <w:rFonts w:ascii="Arial" w:hAnsi="Arial" w:cs="Arial"/>
          <w:sz w:val="20"/>
          <w:szCs w:val="20"/>
        </w:rPr>
      </w:pPr>
      <w:r>
        <w:rPr>
          <w:rFonts w:cs="Arial" w:ascii="Arial" w:hAnsi="Arial"/>
          <w:sz w:val="20"/>
          <w:szCs w:val="20"/>
        </w:rPr>
      </w:r>
    </w:p>
    <w:p>
      <w:pPr>
        <w:pStyle w:val="Normal"/>
        <w:rPr/>
      </w:pPr>
      <w:hyperlink r:id="rId5">
        <w:r>
          <w:rPr>
            <w:rStyle w:val="InternetLink"/>
            <w:rFonts w:cs="Arial" w:ascii="Arial" w:hAnsi="Arial"/>
            <w:sz w:val="20"/>
            <w:szCs w:val="20"/>
            <w:lang w:val="sv-SE"/>
          </w:rPr>
          <w:t>http://www.bharian.com.my/web</w:t>
        </w:r>
      </w:hyperlink>
      <w:r>
        <w:rPr>
          <w:rFonts w:cs="Arial" w:ascii="Arial" w:hAnsi="Arial"/>
          <w:sz w:val="20"/>
          <w:szCs w:val="20"/>
          <w:lang w:val="sv-SE"/>
        </w:rPr>
        <w:t xml:space="preserve"> sekolah/pendidikan/bg seni.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choolnet.ppk.kpm.my/sp hsp/seni/kbsm/sp pseni kbsm.pdf" TargetMode="External"/><Relationship Id="rId3" Type="http://schemas.openxmlformats.org/officeDocument/2006/relationships/hyperlink" Target="http://www.senirupa.net/detail.php?id=69" TargetMode="External"/><Relationship Id="rId4" Type="http://schemas.openxmlformats.org/officeDocument/2006/relationships/hyperlink" Target="http://www.ppk.kpm.com.my/" TargetMode="External"/><Relationship Id="rId5" Type="http://schemas.openxmlformats.org/officeDocument/2006/relationships/hyperlink" Target="http://www.bharian.com.my/web"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0:48:00Z</dcterms:created>
  <dc:creator>Tn.Hj. Idris Salleh</dc:creator>
  <dc:description/>
  <dc:language>en-US</dc:language>
  <cp:lastModifiedBy>Tn.Hj. Idris Salleh</cp:lastModifiedBy>
  <cp:lastPrinted>2006-11-12T08:57:00Z</cp:lastPrinted>
  <dcterms:modified xsi:type="dcterms:W3CDTF">2006-11-12T02:02:00Z</dcterms:modified>
  <cp:revision>6</cp:revision>
  <dc:subject/>
  <dc:title>KREATIVITI</dc:title>
</cp:coreProperties>
</file>